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Aditya Institute of Technology and Management (Autonomous), Tekkali</w:t>
      </w:r>
    </w:p>
    <w:p>
      <w:pPr>
        <w:pStyle w:val="Normal"/>
        <w:spacing w:lineRule="atLeast" w:line="0"/>
        <w:ind w:left="3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M.Tech (DECS), 2015-16 SEM-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bject: Detection and estimation of signal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40"/>
        <w:gridCol w:w="3260"/>
        <w:gridCol w:w="720"/>
        <w:gridCol w:w="1700"/>
        <w:gridCol w:w="1080"/>
        <w:gridCol w:w="1760"/>
      </w:tblGrid>
      <w:tr>
        <w:trPr>
          <w:trHeight w:val="27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eriods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te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Unit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eaching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Corrective</w:t>
            </w:r>
          </w:p>
        </w:tc>
      </w:tr>
      <w:tr>
        <w:trPr>
          <w:trHeight w:val="15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Tentative)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o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mark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ction Upon</w:t>
            </w:r>
          </w:p>
        </w:tc>
      </w:tr>
      <w:tr>
        <w:trPr>
          <w:trHeight w:val="12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ethodology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Review</w:t>
            </w:r>
          </w:p>
        </w:tc>
      </w:tr>
      <w:tr>
        <w:trPr>
          <w:trHeight w:val="12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roduction to Continuou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s, Sampling theorem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rete time signals &amp; Not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urier series representation o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inuous and Discrete tim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s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-12-15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urier transform, Magnitude and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hase spectrum representation.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olation function , Frequency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nt and sampling rates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nsfer function and it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equency response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ed of filtering &amp; Find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onse of average filt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on Fourier Series and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urier Transform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ndom variable concept &amp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ments with respect to origi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d its mean val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ow to test a data process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. Pseudo noise gener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nsity shaping of Pseudo noise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-12-15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ability distribution &amp; density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nction and propert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roduction to auto correlation &amp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er spectral densi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erage filter concept in terms o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ance and standard devi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-12-15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pling of band limited sign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600" w:right="606" w:gutter="0" w:header="0" w:top="717" w:footer="0" w:bottom="7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40"/>
        <w:gridCol w:w="3260"/>
        <w:gridCol w:w="720"/>
        <w:gridCol w:w="1700"/>
        <w:gridCol w:w="1080"/>
        <w:gridCol w:w="17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bookmarkStart w:id="1" w:name="page2"/>
            <w:bookmarkEnd w:id="1"/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-12-15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ple auto correlation function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d periodogram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I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tection of signal sin noise,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mum detection algorithm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ximum probability erro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yman Pearson criteria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roduc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yman Pearson criteria- wi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DAR applic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tection of constant amplitud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s in noi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tection of variable amplitud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s in noi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-01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ched filter concept in detai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hoc formulation of the noi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mum formulation of the noi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tection of random signals in th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ence of noi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V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-02-16</w:t>
            </w:r>
          </w:p>
        </w:tc>
        <w:tc>
          <w:tcPr>
            <w:tcW w:w="3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&amp; Solutions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&amp; Solu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ion of signals in noise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ast Mean Square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ion using Bayes Estimato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amples of Bayes estima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ximum likelihood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f parameters of linear system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roduction- Estimation of 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 paramet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ion of time vary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s- Kalman filte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man filtering in detai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-1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ne step signal predic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600" w:right="606" w:gutter="0" w:header="0" w:top="700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40"/>
        <w:gridCol w:w="3260"/>
        <w:gridCol w:w="720"/>
        <w:gridCol w:w="1700"/>
        <w:gridCol w:w="1080"/>
        <w:gridCol w:w="17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bookmarkStart w:id="2" w:name="page3"/>
            <w:bookmarkEnd w:id="2"/>
            <w:r>
              <w:rPr>
                <w:rFonts w:eastAsia="Times New Roman" w:cs="Times New Roman" w:ascii="Times New Roman" w:hAnsi="Times New Roman"/>
                <w:sz w:val="22"/>
              </w:rPr>
              <w:t>35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-02-16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l filtering – Kalman Filters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tions of Kalman filte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 traffic system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tions of Kalman filte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 RADAR Problem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&amp; Solu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9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&amp; Solu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-02-16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s &amp; Solu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8"/>
        </w:rPr>
        <w:t>Signature of the facul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Signature of HOD/ECE</w:t>
      </w:r>
    </w:p>
    <w:sectPr>
      <w:type w:val="nextPage"/>
      <w:pgSz w:w="11906" w:h="16838"/>
      <w:pgMar w:left="600" w:right="606" w:gutter="0" w:header="0" w:top="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4:26:00Z</dcterms:created>
  <dc:creator>Aitam</dc:creator>
  <dc:description/>
  <dc:language>en-US</dc:language>
  <cp:lastModifiedBy>Aitam</cp:lastModifiedBy>
  <dcterms:modified xsi:type="dcterms:W3CDTF">2017-12-23T04:26:00Z</dcterms:modified>
  <cp:revision>2</cp:revision>
  <dc:subject/>
  <dc:title/>
</cp:coreProperties>
</file>