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ESSON PLAN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DITYA  INSTITUTE OF TECHNOLOGY AND MANAGEMENT, TEKKALI</w:t>
      </w:r>
    </w:p>
    <w:p>
      <w:pPr>
        <w:pStyle w:val="Normal"/>
        <w:tabs>
          <w:tab w:val="clear" w:pos="720"/>
          <w:tab w:val="left" w:pos="2955" w:leader="none"/>
        </w:tabs>
        <w:ind w:hanging="360"/>
        <w:jc w:val="center"/>
        <w:rPr>
          <w:b/>
          <w:b/>
        </w:rPr>
      </w:pPr>
      <w:r>
        <w:rPr>
          <w:b/>
        </w:rPr>
        <w:t>I M.Tech  Semester-I    2015-16</w:t>
      </w:r>
    </w:p>
    <w:p>
      <w:pPr>
        <w:pStyle w:val="Normal"/>
        <w:pBdr>
          <w:bottom w:val="dotted" w:sz="24" w:space="2" w:color="000000"/>
        </w:pBdr>
        <w:tabs>
          <w:tab w:val="clear" w:pos="720"/>
          <w:tab w:val="left" w:pos="2327" w:leader="none"/>
        </w:tabs>
        <w:ind w:hanging="360"/>
        <w:rPr>
          <w:b/>
          <w:b/>
        </w:rPr>
      </w:pPr>
      <w:r>
        <w:rPr>
          <w:b/>
        </w:rPr>
      </w:r>
    </w:p>
    <w:p>
      <w:pPr>
        <w:pStyle w:val="Normal"/>
        <w:pBdr>
          <w:bottom w:val="dotted" w:sz="24" w:space="2" w:color="000000"/>
        </w:pBdr>
        <w:tabs>
          <w:tab w:val="clear" w:pos="720"/>
          <w:tab w:val="left" w:pos="2327" w:leader="none"/>
        </w:tabs>
        <w:ind w:firstLine="90"/>
        <w:rPr/>
      </w:pPr>
      <w:r>
        <w:rPr>
          <w:b/>
        </w:rPr>
        <w:t>SUB: ERTS</w:t>
        <w:tab/>
        <w:t xml:space="preserve">     </w:t>
        <w:tab/>
        <w:t xml:space="preserve"> </w:t>
        <w:tab/>
        <w:t xml:space="preserve">                        Staff:  Mr.M.Balakrishna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350"/>
        <w:gridCol w:w="6210"/>
        <w:gridCol w:w="540"/>
        <w:gridCol w:w="1350"/>
        <w:gridCol w:w="900"/>
      </w:tblGrid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erio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Date (Tentative)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opi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Unit No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eaching Method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Remarks</w:t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UNIT I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INTRODUCTION </w:t>
            </w:r>
            <w:r>
              <w:rPr/>
              <w:t>: Embedded systems overview, design challen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09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or Technolog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09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or Technolog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09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gn Technolog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5.09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 Technolog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8.09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de-Off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9.09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rade-Off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0.09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le Purpose Processor RT-level combinational logic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2.10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quential logi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0" w:hanging="63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5.10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ustom Single Purpose Processor Design(RT-level),Optimizing custom single Purpose Processo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6.10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UNIT-II: </w:t>
            </w:r>
            <w:r>
              <w:rPr/>
              <w:t>Basic Architecture, Oper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7.10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pelining, Programmer’s vie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9.10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pelining, Programmer’s vie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.10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ment  Environ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.10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ment  Environ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10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cation Specific  Instruction-Set Processors(ASIPs)-Microcontroller and Digital Signal Processo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.10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UNIT-III: </w:t>
            </w:r>
            <w:r>
              <w:rPr/>
              <w:t>Introduction, models Vs Languag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10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te State Machines with Data Path Model (FSMD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10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te State Machines with Data Path Model (FSMD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1.10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ing State Machines, Program State Machine Model (PSM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10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urrent Process Model, Concurrent Process,</w:t>
            </w:r>
          </w:p>
          <w:p>
            <w:pPr>
              <w:pStyle w:val="Normal"/>
              <w:rPr/>
            </w:pPr>
            <w:r>
              <w:rPr/>
              <w:t>Communication Among Processes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.10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chronization Among Processes, Implement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7.10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Data Flow Model, Real Time System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8.10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te State Machines with Data Path Model (FSMD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10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UNIT-IV:  </w:t>
            </w:r>
            <w:r>
              <w:rPr/>
              <w:t>Need for interfafces,RS232/UART RS422/RS485, US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.11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422/RS485, US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3.11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rar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4.11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IEEE 1394 Firewi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6.11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ernet,IEEE802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9.11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etoo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11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UNIT-V: </w:t>
            </w:r>
            <w:r>
              <w:rPr/>
              <w:t>Architecture of kern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11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s And Task Schedul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.11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s And Task Schedul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11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Interrupt Service Routin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11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aphores ,Mute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11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UNIT-VI: </w:t>
            </w:r>
            <w:r>
              <w:rPr/>
              <w:t>Mailboxes, Message Queu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11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ssage Queues,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11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vent Registe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11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Pipes,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5.11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7.11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UNIT-VII:  </w:t>
            </w:r>
            <w:r>
              <w:rPr/>
              <w:t xml:space="preserve">Timers,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0.11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ry Manag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12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ority Inversion Proble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2.12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mbedded Operating Systems,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4.12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bedded Linu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7.12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l Time Operating Systems,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8.12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T Linu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9.12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ndheld Operating Systems,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12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12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UNIT-VIII: </w:t>
            </w:r>
            <w:r>
              <w:rPr/>
              <w:t>Introduction, Automation, Synthes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.12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llel Evaluation Of Compilation And Synthes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12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ic Synthesis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12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T-Synthes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12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havioral Synthesis,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9.12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Synthes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4.01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rdware/Software Co-Design,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.01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rdware/Software Co-Design,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.01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ic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01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ware/Software Co-Simul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01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use of Intellectual Property Code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01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use of Intellectual Property Code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7.01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" w:right="720" w:gutter="0" w:header="0" w:top="450" w:footer="0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Calibri" w:hAnsi="Calibri" w:cs="Calibri"/>
      <w:b/>
      <w:sz w:val="22"/>
    </w:rPr>
  </w:style>
  <w:style w:type="character" w:styleId="WW8Num4z0">
    <w:name w:val="WW8Num4z0"/>
    <w:qFormat/>
    <w:rPr>
      <w:rFonts w:ascii="Calibri" w:hAnsi="Calibri" w:cs="Calibri"/>
      <w:b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31:00Z</dcterms:created>
  <dc:creator>aitam</dc:creator>
  <dc:description/>
  <cp:keywords/>
  <dc:language>en-US</dc:language>
  <cp:lastModifiedBy>aditya</cp:lastModifiedBy>
  <cp:lastPrinted>2008-07-29T15:36:00Z</cp:lastPrinted>
  <dcterms:modified xsi:type="dcterms:W3CDTF">2017-11-15T08:31:00Z</dcterms:modified>
  <cp:revision>2</cp:revision>
  <dc:subject/>
  <dc:title/>
</cp:coreProperties>
</file>