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34"/>
          <w:u w:val="single"/>
        </w:rPr>
        <w:t>LESSON PL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nch/ Semister/Session</w:t>
        <w:tab/>
        <w:t>: I ECE (A) (1</w:t>
      </w:r>
      <w:r>
        <w:rPr>
          <w:vertAlign w:val="superscript"/>
        </w:rPr>
        <w:t xml:space="preserve">st </w:t>
      </w:r>
      <w:r>
        <w:rPr/>
        <w:t>semester)</w:t>
      </w:r>
    </w:p>
    <w:p>
      <w:pPr>
        <w:pStyle w:val="Normal"/>
        <w:rPr/>
      </w:pPr>
      <w:r>
        <w:rPr/>
        <w:t>Academic Year</w:t>
        <w:tab/>
        <w:tab/>
        <w:t>: 2014 – 2015</w:t>
      </w:r>
    </w:p>
    <w:p>
      <w:pPr>
        <w:pStyle w:val="Normal"/>
        <w:rPr/>
      </w:pPr>
      <w:r>
        <w:rPr/>
        <w:t>Subject Name</w:t>
        <w:tab/>
        <w:tab/>
        <w:tab/>
        <w:t>: Electronic Devices (ED)</w:t>
        <w:tab/>
        <w:tab/>
        <w:t xml:space="preserve">       </w:t>
      </w:r>
    </w:p>
    <w:p>
      <w:pPr>
        <w:pStyle w:val="Normal"/>
        <w:rPr/>
      </w:pPr>
      <w:r>
        <w:rPr/>
        <w:t>Faculty Name</w:t>
        <w:tab/>
        <w:tab/>
        <w:tab/>
        <w:t>: Dr.MNVSSS.Kumar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10"/>
        <w:gridCol w:w="4341"/>
        <w:gridCol w:w="1900"/>
        <w:gridCol w:w="80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Methodology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 No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9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band diagram and classification of solids (Insulators, Conductors and Semiconductors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9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insic and Extrinsic semiconductors (P&amp;N type)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on of current in semiconductor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9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ion, drift current, mobility of carriers etc in semiconductor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9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mi leve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 effec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ity equatio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9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0-2014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circuited PN junction diod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 and Reverse bias operati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-I characteristics of PN junction diode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0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band diagram and expression for barrier potential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omponents &amp; current equation for PN junction diode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 static and dynamic resist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ier and diffusion capacitan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10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0-2014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down mechanism and characteristics of zener diod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0-2014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Tunnel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0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s of Varactor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0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, Photo diode, PIN and Schottkey diode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 and specifications of diod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1-2014</w:t>
            </w:r>
          </w:p>
        </w:tc>
        <w:tc>
          <w:tcPr>
            <w:tcW w:w="434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wave rectifier &amp; characteristics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1-2014</w:t>
            </w:r>
          </w:p>
        </w:tc>
        <w:tc>
          <w:tcPr>
            <w:tcW w:w="434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1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wave rectifier &amp;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1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onic components in rectifier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11-2014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configurations CB, CE &amp; CC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1-2014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1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 input and outpu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current components α, β and γ and their relations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h through and reach throug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2-2014</w:t>
            </w:r>
          </w:p>
        </w:tc>
        <w:tc>
          <w:tcPr>
            <w:tcW w:w="4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transistor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ngs and specifications of transisto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-2014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ET construction and comparison between BJT and FET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ET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2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MOSFET and characteristics of MOSFE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2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JT construction and characteristic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12-201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, SCR &amp; UJT specification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2-2014</w:t>
            </w:r>
          </w:p>
        </w:tc>
        <w:tc>
          <w:tcPr>
            <w:tcW w:w="4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ce on charge particle in electric and magnetic fields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12-2014</w:t>
            </w:r>
          </w:p>
        </w:tc>
        <w:tc>
          <w:tcPr>
            <w:tcW w:w="4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2-2014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on of charge particle in electric and magnetic fields and combination of bot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12-2014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1-2015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static and Magneto static deflection and electrostatic focus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01-2015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01-201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 Board</w:t>
            </w:r>
          </w:p>
        </w:tc>
        <w:tc>
          <w:tcPr>
            <w:tcW w:w="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27:00Z</dcterms:created>
  <dc:creator>aitam</dc:creator>
  <dc:description/>
  <cp:keywords/>
  <dc:language>en-US</dc:language>
  <cp:lastModifiedBy>Aitam</cp:lastModifiedBy>
  <cp:lastPrinted>2010-08-30T14:54:00Z</cp:lastPrinted>
  <dcterms:modified xsi:type="dcterms:W3CDTF">2017-12-20T07:13:00Z</dcterms:modified>
  <cp:revision>180</cp:revision>
  <dc:subject/>
  <dc:title/>
</cp:coreProperties>
</file>