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ECAD</w:t>
        <w:tab/>
        <w:t>LAB</w:t>
        <w:tab/>
        <w:tab/>
        <w:tab/>
        <w:t>year</w:t>
        <w:tab/>
        <w:t>:</w:t>
        <w:tab/>
        <w:t>2014-1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48"/>
        <w:gridCol w:w="862"/>
        <w:gridCol w:w="871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1/15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1/15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 ON EXPERIMENTS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/2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/2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2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3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2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3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2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3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/3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3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4/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4/15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5/15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itam</cp:lastModifiedBy>
  <dcterms:modified xsi:type="dcterms:W3CDTF">2017-11-21T07:12:00Z</dcterms:modified>
  <cp:revision>7</cp:revision>
  <dc:subject/>
  <dc:title/>
</cp:coreProperties>
</file>