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Name: Electronic Circuits -II</w:t>
        <w:tab/>
        <w:t xml:space="preserve"> </w:t>
        <w:tab/>
        <w:tab/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II B.Tech II Semester</w:t>
        <w:tab/>
        <w:tab/>
        <w:tab/>
        <w:tab/>
        <w:tab/>
        <w:t>Academic Year: 2014-15</w:t>
      </w:r>
    </w:p>
    <w:tbl>
      <w:tblPr>
        <w:tblW w:w="11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5670"/>
        <w:gridCol w:w="990"/>
        <w:gridCol w:w="1350"/>
        <w:gridCol w:w="1350"/>
      </w:tblGrid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Feedback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ssification of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eedback concept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ansfer Gain with feedback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characteristics of negative feedback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Effect of Feedback on input and output Resistanc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thod of Analysis of Feedback Amplifiers,  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oltage seri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voltage sh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erie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current shunt feedback amplifiers with discrete components and their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cillators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dition for oscill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C-phase shift oscillators (using BJT and JFET) (including derivation for frequency of oscillation)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en bridge oscillator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. LC Oscillators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rtley Oscil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lpitts oscillato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rystal oscil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Multistage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ascading transistor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oice of transistor configuration in 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high input resistance transistor circuit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Darlington pai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requency response and analysis of RC coup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direct coupling and transformer coupling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fferenc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wo stage RC coupled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FET amplifiers (in common source (CS) configuration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wer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 large signal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cond harmonic Distortion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igher order harmonic Distor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ransformer Coupled Audio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ush-pull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B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B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omplementary Symmetry push pull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D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S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OSFET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rmal stability and Heat sin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4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ngle tu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taggered tuned amplifiers –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ouble 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and width calc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Voltage reg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Line Regulation, Load Regula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ypes of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ries voltage regu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hunt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verload Voltage prote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ab/>
        <w:t>OHP: OVERHEAD PROJECTOR</w:t>
        <w:tab/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Microcontrollers – Berry B. Bray, Tata McGraw-Hill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</w:t>
        <w:tab/>
        <w:tab/>
        <w:tab/>
        <w:t>FACULTY IN-CHARGE</w:t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itam</cp:lastModifiedBy>
  <cp:lastPrinted>2008-07-29T15:36:00Z</cp:lastPrinted>
  <dcterms:modified xsi:type="dcterms:W3CDTF">2017-12-20T07:23:00Z</dcterms:modified>
  <cp:revision>16</cp:revision>
  <dc:subject/>
  <dc:title/>
</cp:coreProperties>
</file>