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I ECE (C) (2</w:t>
      </w:r>
      <w:r>
        <w:rPr>
          <w:vertAlign w:val="superscript"/>
        </w:rPr>
        <w:t>nd</w:t>
      </w:r>
      <w:r>
        <w:rPr/>
        <w:t xml:space="preserve"> semester)</w:t>
      </w:r>
    </w:p>
    <w:p>
      <w:pPr>
        <w:pStyle w:val="Normal"/>
        <w:rPr/>
      </w:pPr>
      <w:r>
        <w:rPr/>
        <w:t>Academic Year</w:t>
        <w:tab/>
        <w:tab/>
        <w:t>: 2014 – 2015</w:t>
      </w:r>
    </w:p>
    <w:p>
      <w:pPr>
        <w:pStyle w:val="Normal"/>
        <w:rPr/>
      </w:pPr>
      <w:r>
        <w:rPr/>
        <w:t>Subject Name</w:t>
        <w:tab/>
        <w:tab/>
        <w:tab/>
        <w:t>: Analog Communications (AC)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Dr. A. S. SRINIVASA RA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56"/>
        <w:gridCol w:w="3841"/>
        <w:gridCol w:w="731"/>
        <w:gridCol w:w="17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(tentative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ching methodology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ed of Modulation &amp; types of modulation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le tone AM 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 tone AM &amp; Power and current relations in AM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(Non linear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(Switching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AM (Linear &amp; Non linear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C time constant in linear diode demodulation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2-15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DSBSC and SSB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Balanced Modulator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Ring Modulator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2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DSBSC (Sync Detector), Frequency and phase errors, Methods to reduce errors &amp; Coastas receiver.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02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2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B generation (Phase shift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3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3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B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3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&amp; VSB Gener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3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of AM Signals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3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4-15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FM &amp; PM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al analysis of FM &amp; P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tral analysis of FM &amp; P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4-15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FM &amp; P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4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FM &amp; PM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4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4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between AM, FM &amp; PM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4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M &amp; FDM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4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4-15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transmitters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 Transmitt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 of feedback on AM transmitt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4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(Direct Method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-15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(Indirect Method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5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receiv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5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5-15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 receiv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5-15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receiv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5-15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Pulse modulation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 &amp; PPT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 generation &amp;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WM generation &amp;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M generation &amp;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15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6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aditya</cp:lastModifiedBy>
  <cp:lastPrinted>2010-08-30T14:54:00Z</cp:lastPrinted>
  <dcterms:modified xsi:type="dcterms:W3CDTF">2017-11-21T04:17:00Z</dcterms:modified>
  <cp:revision>151</cp:revision>
  <dc:subject/>
  <dc:title/>
</cp:coreProperties>
</file>