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606" w:type="dxa"/>
        <w:jc w:val="left"/>
        <w:tblInd w:w="-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260"/>
        <w:gridCol w:w="4140"/>
        <w:gridCol w:w="720"/>
        <w:gridCol w:w="1530"/>
        <w:gridCol w:w="1530"/>
        <w:gridCol w:w="1530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PERI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DAT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{Tentative}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TOP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UNI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5"/>
                <w:szCs w:val="15"/>
              </w:rPr>
            </w:pPr>
            <w:r>
              <w:rPr>
                <w:rFonts w:cs="Arial" w:ascii="Bookman Old Style" w:hAnsi="Bookman Old Style"/>
                <w:b/>
                <w:sz w:val="15"/>
                <w:szCs w:val="15"/>
              </w:rPr>
              <w:t>TEACHING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5"/>
                <w:szCs w:val="15"/>
              </w:rPr>
              <w:t>METHODOLOG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REMARK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ORRECTIV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ACTION UP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REVIEW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UNIT I - Interferenc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C.R Lectu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6/2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nterference introdu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rinciple of superposition of waves, cohere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6/2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Young’s double slit experi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8/2/20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ntensity distribu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8/2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Fringe wid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0/2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nterference in plane parallel films by refle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3/2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Determination of wave leng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3/2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Radius of curvatu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5/2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Diffraction: introdu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5/2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Types of diffr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7/2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Fraunhofer diffraction due to single sl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02/3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ntensity distribu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/3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Differences between interference and diffr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4/3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Laser: introdu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4/3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Characteristics of las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6/3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rinciple of las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3/3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Absorption. Spontaneous emission, stimulated emiss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3/3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Einstein co-efficie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5/3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opulation invertion, optical reson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5/3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Lasing action, Ruby las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7/3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He-Ne las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63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6/4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Applications of laser in various fiel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63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6/4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Fiber optics: introduction, principle of optical fi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63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8/4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Total internal reflection, conditions of light to propag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8/4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Acceptance angle and numerical apertu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0/4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Optical fiber constru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3/4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Types of optical fib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3/4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tep index and graded index fib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4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3/4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Differences between step index and graded index fib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9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5/4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Differences between single mode and multimode fib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76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5/4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Advantages of optical fibers in commun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7/4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Crystal structure introduction, basic terms, lattice, bas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0/4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Crystal structure, coordination number, atomic radius, packing fr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0/4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Free volume, lattice paramet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2/4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Unit cell, primitive ce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2/4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Crystal systems and Bravais latti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2/4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tructure and packing fraction of S.C., B.C.C.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4/4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acking fraction of F.C.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7/4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X-Ray diffraction: crystal planes and crystal dir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9/4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Miller indi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8/5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Distance of separation between successive planes h k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8/5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Diffraction of x-rays by crystal planes, Bragg’s l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0/5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Magnetic properties: introdu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0/5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Basic terms: flux, flux densit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0/5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ntensity, magnetization, permeability, relative permeabil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2/5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usceptibilit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5/5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Relation between B,H and I,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RELATION BETWEEN RELATIVE PERMEABILITY AND SUSCEPTABIL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5/5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ORIGIN OF MAGNETIC MOMENT, BOHR MAGNET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7/5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Classification of dia, para, and ferro magenetic materi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7/5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Domain theory of ferro magnetism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9/5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Hysteresis curv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/6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oft and hard magnetic material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/6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Dielectric properties: introduc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3/6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Electric fields, permittivity, polariza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3/6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Displacement vecto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3/6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ermittivity and susceptibilit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8/6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Relation between D, E and  P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8/6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sz w:val="18"/>
                <w:szCs w:val="18"/>
              </w:rPr>
              <w:t>Relation between E</w:t>
            </w:r>
            <w:r>
              <w:rPr>
                <w:rFonts w:cs="Arial" w:ascii="Bookman Old Style" w:hAnsi="Bookman Old Style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 w:ascii="Bookman Old Style" w:hAnsi="Bookman Old Style"/>
                <w:sz w:val="18"/>
                <w:szCs w:val="18"/>
              </w:rPr>
              <w:t>and x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0/6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Electric polariza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0/6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onic polariza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2/6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Total polarizability, ferro, piezo electricit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5/6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Free electron theory: introduc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5/6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Drift velocity, electrical conductivit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7/6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Current density, mobilit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9/6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Relaxation tim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2/6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Quantum mechanics: introduc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2/6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Wave, particle propertie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4/4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Wave particle dualit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4/6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De-Broglie hypothesi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6/6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G.P. Thomson experime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30/6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Time independent wave equa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30/6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hysical significance of wave func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/7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article in one dimensional box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-360" w:right="-720" w:hanging="0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ind w:left="-360" w:right="-720" w:hanging="0"/>
      <w:jc w:val="both"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>
      <w:ind w:left="-360" w:right="-720" w:hanging="0"/>
      <w:jc w:val="both"/>
    </w:pPr>
    <w:rPr>
      <w:rFonts w:ascii="Tahoma" w:hAnsi="Tahoma" w:eastAsia="Calibri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9:27:00Z</dcterms:created>
  <dc:creator>sri</dc:creator>
  <dc:description/>
  <cp:keywords/>
  <dc:language>en-US</dc:language>
  <cp:lastModifiedBy>aditya</cp:lastModifiedBy>
  <dcterms:modified xsi:type="dcterms:W3CDTF">2017-11-21T09:27:00Z</dcterms:modified>
  <cp:revision>2</cp:revision>
  <dc:subject/>
  <dc:title/>
</cp:coreProperties>
</file>