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/>
      </w:pPr>
      <w:r>
        <w:rPr>
          <w:b/>
        </w:rPr>
        <w:t>I M.Tech  Semester-II    2015-16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/>
      </w:pPr>
      <w:r>
        <w:rPr>
          <w:b/>
        </w:rPr>
        <w:t>SUB: DSPA</w:t>
        <w:tab/>
        <w:t xml:space="preserve">     </w:t>
        <w:tab/>
        <w:t xml:space="preserve"> </w:t>
        <w:tab/>
        <w:t xml:space="preserve">                        Staff:  Mr.M.Balakrishn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6210"/>
        <w:gridCol w:w="540"/>
        <w:gridCol w:w="1350"/>
        <w:gridCol w:w="900"/>
      </w:tblGrid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I :INTRODUCTION TO DIGITAL SIGNAL PROCESING: </w:t>
            </w:r>
            <w:r>
              <w:rPr/>
              <w:t xml:space="preserve">Introduction, A Digital signal-processing system,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mpling process, Discrete time sequ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 Fourier Transform (DF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urier Transform (FFT)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2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 time-invariant 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fil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ecim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ol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IT – II: COMPUTATIONAL ACCURACY IN DSP IMPLEMENTATIONS:  </w:t>
            </w:r>
            <w:r>
              <w:rPr/>
              <w:t>Number formats for signals and coefficients in DSP 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Range and Preci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of</w:t>
            </w:r>
            <w:r>
              <w:rPr>
                <w:b/>
                <w:bCs/>
              </w:rPr>
              <w:t xml:space="preserve"> </w:t>
            </w:r>
            <w:r>
              <w:rPr/>
              <w:t>error in DSP implementation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D Conversion err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Computational erro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 Conversion</w:t>
            </w:r>
            <w:r>
              <w:rPr>
                <w:b/>
                <w:bCs/>
              </w:rPr>
              <w:t xml:space="preserve"> </w:t>
            </w:r>
            <w:r>
              <w:rPr/>
              <w:t>Erro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sating fil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IT – III :ARCHITECTURES FOR PROGRAMMABLE DSP DEVICES: </w:t>
            </w:r>
            <w:r>
              <w:rPr/>
              <w:t>Basic Architectural featur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Computational Building Blo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Architecture and Memory ,Data</w:t>
            </w:r>
            <w:r>
              <w:rPr>
                <w:b/>
                <w:bCs/>
              </w:rPr>
              <w:t xml:space="preserve"> </w:t>
            </w:r>
            <w:r>
              <w:rPr/>
              <w:t>Addressing Cap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Generation Unit, Programmability and Program Exec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  <w:r>
              <w:rPr>
                <w:b/>
                <w:bCs/>
              </w:rPr>
              <w:t xml:space="preserve"> </w:t>
            </w:r>
            <w:r>
              <w:rPr/>
              <w:t>Issues, Features for External interfac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CUTION CONTROL AND PIPELINING: </w:t>
            </w:r>
            <w:r>
              <w:rPr/>
              <w:t>Hardware looping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s, Stacks, Relative Branch support, Pipelining and Perform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peline</w:t>
            </w:r>
            <w:r>
              <w:rPr>
                <w:b/>
                <w:bCs/>
              </w:rPr>
              <w:t xml:space="preserve"> </w:t>
            </w:r>
            <w:r>
              <w:rPr/>
              <w:t>Depth, Interloc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ing effects, Interrupt effec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rupt Service Routi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 Programming mode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– IV :PROGRAMMABLE DIGITAL SIGNAL PROCESSORS: </w:t>
            </w:r>
            <w:r>
              <w:rPr/>
              <w:t>Commercial Digital signal-processing Devic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ddressing modes of TMS320C54XX DS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5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ata</w:t>
            </w:r>
            <w:r>
              <w:rPr>
                <w:b/>
                <w:bCs/>
              </w:rPr>
              <w:t xml:space="preserve"> </w:t>
            </w:r>
            <w:r>
              <w:rPr/>
              <w:t>Addressing modes of 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mory space of TMS320C54XX Processors, Program Control, TMS320C54XX instructions and Programming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Chip Peripherals ,Interrupts of</w:t>
            </w:r>
            <w:r>
              <w:rPr>
                <w:b/>
                <w:bCs/>
              </w:rPr>
              <w:t xml:space="preserve"> </w:t>
            </w:r>
            <w:r>
              <w:rPr/>
              <w:t>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 Operation of 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V :IMPLEMENTATIONS OF BASIC DSP AND  FFT ALGORITHMS: </w:t>
            </w:r>
            <w:r>
              <w:rPr/>
              <w:t>The Q-notation, FIR Filte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/>
              <w:t xml:space="preserve">  </w:t>
            </w:r>
            <w:r>
              <w:rPr/>
              <w:t>IIR Filters Interpolation Fil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tion Filters ,Adaptive Filters, 2-D Signal Proce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D Controller,.</w:t>
            </w:r>
          </w:p>
          <w:p>
            <w:pPr>
              <w:pStyle w:val="Normal"/>
              <w:rPr/>
            </w:pPr>
            <w:r>
              <w:rPr/>
              <w:t>An FFT Algorithm for DFT Compu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utterfly Computation, Overflow and scaling, Bit-Reversed</w:t>
            </w:r>
            <w:r>
              <w:rPr>
                <w:b/>
                <w:bCs/>
              </w:rPr>
              <w:t xml:space="preserve"> </w:t>
            </w:r>
            <w:r>
              <w:rPr/>
              <w:t>index gen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8-Point FFT implementation on the TMS320C54XX, Computation of the signal</w:t>
            </w:r>
            <w:r>
              <w:rPr>
                <w:b/>
                <w:bCs/>
              </w:rPr>
              <w:t xml:space="preserve"> </w:t>
            </w:r>
            <w:r>
              <w:rPr/>
              <w:t>spect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VI :INTERFACING MEMORY AND I/O PERIPHERALS TO PROGRAMMABLE DSP DEVICES: </w:t>
            </w:r>
            <w:r>
              <w:rPr/>
              <w:t xml:space="preserve">Memory space organization, Memory interface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bus interfacing signal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6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I/O interface, Programmed I/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rupts and I/O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ultichannel buffered serial port (McBSP)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memory access (DMA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BSP Program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DEC interface circuit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program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7.20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DEC-DSP interface examp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8-06-11T10:18:00Z</dcterms:modified>
  <cp:revision>82</cp:revision>
  <dc:subject/>
  <dc:title/>
</cp:coreProperties>
</file>