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sz w:val="34"/>
          <w:u w:val="single"/>
        </w:rPr>
        <w:t>LESSON PLA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ranch/ Semister/Session</w:t>
        <w:tab/>
        <w:t>: I ECE (B) (1</w:t>
      </w:r>
      <w:r>
        <w:rPr>
          <w:vertAlign w:val="superscript"/>
        </w:rPr>
        <w:t xml:space="preserve">st </w:t>
      </w:r>
      <w:r>
        <w:rPr/>
        <w:t>semester)</w:t>
      </w:r>
    </w:p>
    <w:p>
      <w:pPr>
        <w:pStyle w:val="Normal"/>
        <w:rPr/>
      </w:pPr>
      <w:r>
        <w:rPr/>
        <w:t>Academic Year</w:t>
        <w:tab/>
        <w:tab/>
        <w:t>: 2015 – 2016</w:t>
      </w:r>
    </w:p>
    <w:p>
      <w:pPr>
        <w:pStyle w:val="Normal"/>
        <w:rPr/>
      </w:pPr>
      <w:r>
        <w:rPr/>
        <w:t>Subject Name</w:t>
        <w:tab/>
        <w:tab/>
        <w:tab/>
        <w:t>: Electronic Devices (ED)</w:t>
        <w:tab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910"/>
        <w:gridCol w:w="4341"/>
        <w:gridCol w:w="1900"/>
        <w:gridCol w:w="808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ching Methodology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nit No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9-2015</w:t>
            </w:r>
          </w:p>
        </w:tc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ergy band diagram and classification of solids (Insulators, Conductors and Semiconductors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9-2015</w:t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9-2015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rinsic and Extrinsic semiconductors (P&amp;N type)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09-2015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ion of current in semiconductor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09-2015</w:t>
            </w:r>
          </w:p>
        </w:tc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usion, drift current, mobility of carriers etc in semiconductors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9-2015</w:t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9-2015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mi level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09-2015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l effect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09-2015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ity equation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09-2015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10-2015</w:t>
            </w:r>
          </w:p>
        </w:tc>
        <w:tc>
          <w:tcPr>
            <w:tcW w:w="4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circuited PN junction diode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10-2015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ward and Reverse bias operation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10-2015</w:t>
            </w:r>
          </w:p>
        </w:tc>
        <w:tc>
          <w:tcPr>
            <w:tcW w:w="43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-I characteristics of PN junction diode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10-2015</w:t>
            </w:r>
          </w:p>
        </w:tc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ergy band diagram and expression for barrier potential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0-2015</w:t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0-2015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components &amp; current equation for PN junction diode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0-2015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ode static and dynamic resistanc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0-2015</w:t>
            </w:r>
          </w:p>
        </w:tc>
        <w:tc>
          <w:tcPr>
            <w:tcW w:w="43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rier and diffusion capacitanc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10-2015</w:t>
            </w:r>
          </w:p>
        </w:tc>
        <w:tc>
          <w:tcPr>
            <w:tcW w:w="43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s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10-2015</w:t>
            </w:r>
          </w:p>
        </w:tc>
        <w:tc>
          <w:tcPr>
            <w:tcW w:w="434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s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10-2015</w:t>
            </w:r>
          </w:p>
        </w:tc>
        <w:tc>
          <w:tcPr>
            <w:tcW w:w="43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down mechanism and characteristics of zener diode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10-2015</w:t>
            </w:r>
          </w:p>
        </w:tc>
        <w:tc>
          <w:tcPr>
            <w:tcW w:w="4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0-2015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istics of Tunnel diod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10-2015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istics of Varactor diod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10-2015</w:t>
            </w:r>
          </w:p>
        </w:tc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, Photo diode, PIN and Schottkey diode characteristic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11-2015</w:t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-2015</w:t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1-2015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ing and specifications of diod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1-2015</w:t>
            </w:r>
          </w:p>
        </w:tc>
        <w:tc>
          <w:tcPr>
            <w:tcW w:w="434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f wave rectifier &amp; characteristics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1-2015</w:t>
            </w:r>
          </w:p>
        </w:tc>
        <w:tc>
          <w:tcPr>
            <w:tcW w:w="434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1-2015</w:t>
            </w:r>
          </w:p>
        </w:tc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 wave rectifier &amp; characteristic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1-2015</w:t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11-2015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monic components in rectifier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11-2015</w:t>
            </w:r>
          </w:p>
        </w:tc>
        <w:tc>
          <w:tcPr>
            <w:tcW w:w="43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istor configurations CB, CE &amp; CC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11-2015</w:t>
            </w:r>
          </w:p>
        </w:tc>
        <w:tc>
          <w:tcPr>
            <w:tcW w:w="4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11-2015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B input and output characteristic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11-2015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 input and output characteristic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11-2015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 input and output characteristic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2-2015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istor current components α, β and γ and their relations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12-2015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ch through and reach through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12-2015</w:t>
            </w:r>
          </w:p>
        </w:tc>
        <w:tc>
          <w:tcPr>
            <w:tcW w:w="43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transistor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12-2015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ings and specifications of transistor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12-2015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2-2015</w:t>
            </w:r>
          </w:p>
        </w:tc>
        <w:tc>
          <w:tcPr>
            <w:tcW w:w="4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FET construction and comparison between BJT and FET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-2015</w:t>
            </w:r>
          </w:p>
        </w:tc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FET characteristic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2-2015</w:t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2-2015</w:t>
            </w:r>
          </w:p>
        </w:tc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ruction of MOSFET and characteristics of MOSFET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2-2015</w:t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2-2015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 characteristic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12-2015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JT construction and characteristic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2-2015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T, SCR &amp; UJT specification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12-2015</w:t>
            </w:r>
          </w:p>
        </w:tc>
        <w:tc>
          <w:tcPr>
            <w:tcW w:w="43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ce on charge particle in electric and magnetic fields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12-2015</w:t>
            </w:r>
          </w:p>
        </w:tc>
        <w:tc>
          <w:tcPr>
            <w:tcW w:w="4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12-2015</w:t>
            </w:r>
          </w:p>
        </w:tc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on of charge particle in electric and magnetic fields and combination of both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12-2015</w:t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1-2015</w:t>
            </w:r>
          </w:p>
        </w:tc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static and Magneto static deflection and electrostatic focusing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2015</w:t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1-2015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2015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2015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8:27:00Z</dcterms:created>
  <dc:creator>aitam</dc:creator>
  <dc:description/>
  <cp:keywords/>
  <dc:language>en-US</dc:language>
  <cp:lastModifiedBy>Aitam</cp:lastModifiedBy>
  <cp:lastPrinted>2010-08-30T14:54:00Z</cp:lastPrinted>
  <dcterms:modified xsi:type="dcterms:W3CDTF">2018-02-07T06:56:00Z</dcterms:modified>
  <cp:revision>181</cp:revision>
  <dc:subject/>
  <dc:title/>
</cp:coreProperties>
</file>