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4"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 ECE (B) (1</w:t>
      </w:r>
      <w:r>
        <w:rPr>
          <w:vertAlign w:val="superscript"/>
        </w:rPr>
        <w:t xml:space="preserve">st </w:t>
      </w:r>
      <w:r>
        <w:rPr/>
        <w:t>semester)</w:t>
      </w:r>
    </w:p>
    <w:p>
      <w:pPr>
        <w:pStyle w:val="Normal"/>
        <w:rPr/>
      </w:pPr>
      <w:r>
        <w:rPr/>
        <w:t>Academic Year</w:t>
        <w:tab/>
        <w:tab/>
        <w:t>: 2014 – 2015</w:t>
      </w:r>
    </w:p>
    <w:p>
      <w:pPr>
        <w:pStyle w:val="Normal"/>
        <w:rPr/>
      </w:pPr>
      <w:r>
        <w:rPr/>
        <w:t>Subject Name</w:t>
        <w:tab/>
        <w:tab/>
        <w:tab/>
        <w:t>: Electronic Devices (ED)</w:t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10"/>
        <w:gridCol w:w="4341"/>
        <w:gridCol w:w="1900"/>
        <w:gridCol w:w="80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No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classification of solids (Insulators, Conductors and Semiconductor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insic and Extrinsic semiconductors (P&amp;N type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 of current in semiconducto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, drift current, mobility of carriers etc in semiconductor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 lev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 effec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equ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circuited PN junction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and Reverse bias oper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I characteristics of PN junction diode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expression for barrier potential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omponents &amp; current equation for PN junction diod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static and dynamic resis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 and diffusion capaci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 mechanism and characteristics of zener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unnel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aractor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Photo diode, PIN and Schottkey diode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 and specifications of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4</w:t>
            </w:r>
          </w:p>
        </w:tc>
        <w:tc>
          <w:tcPr>
            <w:tcW w:w="43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wave rectifier &amp; characteristic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4</w:t>
            </w:r>
          </w:p>
        </w:tc>
        <w:tc>
          <w:tcPr>
            <w:tcW w:w="43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wave rectifier &amp;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c components in rectifie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onfigurations CB, CE &amp; CC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urrent components α, β and γ and their rel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 through and reach throu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transistor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 and specifications of transis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onstruction and comparison between BJT and FE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MOSFET and characteristics of MOSF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T construction and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, SCR &amp; UJT specif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n charge particle in electric and magnetic field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2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of charge particle in electric and magnetic fields and combination of bo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 and Magneto static deflection and electrostatic focus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User</cp:lastModifiedBy>
  <cp:lastPrinted>2010-08-30T14:54:00Z</cp:lastPrinted>
  <dcterms:modified xsi:type="dcterms:W3CDTF">2017-12-20T09:35:00Z</dcterms:modified>
  <cp:revision>180</cp:revision>
  <dc:subject/>
  <dc:title/>
</cp:coreProperties>
</file>