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bject Code &amp; Name: Swing theory and Logic Design</w:t>
        <w:tab/>
        <w:t xml:space="preserve"> </w:t>
        <w:tab/>
        <w:tab/>
        <w:tab/>
        <w:t>Branch: ECE</w:t>
      </w:r>
    </w:p>
    <w:p>
      <w:pPr>
        <w:pStyle w:val="Normal"/>
        <w:rPr>
          <w:b/>
          <w:b/>
        </w:rPr>
      </w:pPr>
      <w:r>
        <w:rPr>
          <w:b/>
        </w:rPr>
        <w:t>Class / Semester:</w:t>
        <w:tab/>
        <w:t>II B.Tech I Semester</w:t>
        <w:tab/>
        <w:tab/>
        <w:tab/>
        <w:tab/>
        <w:tab/>
        <w:tab/>
        <w:t>Academic Year: 2016-17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6210"/>
        <w:gridCol w:w="540"/>
        <w:gridCol w:w="1350"/>
        <w:gridCol w:w="900"/>
      </w:tblGrid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eview of Number 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umber systems Base conversion metho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umber systems Base conversion metho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mplements of numb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r’s, r-1’s compliment subtr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Excess-3, Alphanumeric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lf complement co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gra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rror detection &amp; correction codes, Parity checking cod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amming co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gic oper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ogic Gat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oolean theor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mplem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8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ual of logic express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standard S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ndard P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inimization of logic functions using theor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Multi  level NAND – NAND,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Multi  level NAND – NAND,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OR-NOR Realiz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ization of switching func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Minimization of switching functions using K-Map 2-variab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inimization of switching functions using K-Map 3-variab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inimization of switching functions using K-Map 4-variab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Minimization of switching functions using K-Map 5-variab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Minimization of switching functions using K-Map 5-variab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de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de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inary multiplier using K-M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abular minimiz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bular minimiz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binational logic circui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sign of Half adder, full ad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alf subtractor, full subtra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pplications of full add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4-bit binary adder, 4-bit binary subtractor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r-subtractor circu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CD adder circuit,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xcess3 adder circuit,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ook-a-head adder circu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sign of deco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nco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ultiplex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ultiplex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ultiplex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-multiplex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iority enco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ven segment displ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ven segment displ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tial logic circui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Classification of sequential circuit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lip-flops with  truth t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lip-flops with  truth t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xcitation tab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onversion of flip-flop to flip-flop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esign of ripple coun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sign of ripple coun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ynchronous coun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ynchronous coun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ohnson counters, ring counter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sign of Buffer register, control buffer register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hift register,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i-directional shift regis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niversal shift regis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 Name: Dr.B.RamaRao / D.H.H.Santhosh / A.Jayalax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: CLASS ROOM</w:t>
        <w:tab/>
        <w:tab/>
        <w:t>OHP: OVERHEAD PROJECTOR</w:t>
        <w:tab/>
        <w:tab/>
        <w:tab/>
        <w:t>L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gital design by Mano 2</w:t>
      </w:r>
      <w:r>
        <w:rPr>
          <w:vertAlign w:val="superscript"/>
        </w:rPr>
        <w:t>nd</w:t>
      </w:r>
      <w:r>
        <w:rPr/>
        <w:t xml:space="preserve"> edition PH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Fundamentals of Digital Circuits by Ananda Kumar, EEE  Editiion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 Digital Electronics by RP Jain, TM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Switching and Finite automata theory, 2</w:t>
      </w:r>
      <w:r>
        <w:rPr>
          <w:vertAlign w:val="superscript"/>
        </w:rPr>
        <w:t>nd</w:t>
      </w:r>
      <w:r>
        <w:rPr/>
        <w:t xml:space="preserve"> Edition, Zvi Kohavi, Tata Mcgraw – Hill, 197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Micro electronics by Millman MH editio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Fundamentals of Logic Design by Charles H.Roth Jr, Jaico Publish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</w:t>
        <w:tab/>
        <w:tab/>
        <w:tab/>
        <w:tab/>
        <w:t>FACULTY IN-CHARGE</w:t>
        <w:tab/>
        <w:tab/>
        <w:tab/>
        <w:tab/>
        <w:t xml:space="preserve">HEAD OF THE DEPARTMENT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1-16T08:40:00Z</dcterms:modified>
  <cp:revision>25</cp:revision>
  <dc:subject/>
  <dc:title/>
</cp:coreProperties>
</file>