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itya Institute of Technology and Management (Autonomous), Tekka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Year B.Tech (Electronics and Communication Engineering) II- Se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V&amp;SC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 ECE-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5-16 SEM-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SSON PL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96"/>
        <w:gridCol w:w="5114"/>
        <w:gridCol w:w="720"/>
        <w:gridCol w:w="1170"/>
        <w:gridCol w:w="1080"/>
        <w:gridCol w:w="1350"/>
      </w:tblGrid>
      <w:tr>
        <w:trPr>
          <w:trHeight w:val="8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iod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Tentative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aching Method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mar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rrective Action Upon Review</w:t>
            </w:r>
          </w:p>
        </w:tc>
      </w:tr>
      <w:tr>
        <w:trPr>
          <w:trHeight w:val="1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roduction to TV Engg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nit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Satellite communic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llabus and detail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transmitter  block diagram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V receiver block diagra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chronization horizontal and vertical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metric form and aspect ratio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mage continuity and scanning syste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lickering interlaced scann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cture resolution horizontal and vertical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osite video signal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rizontal sync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nning sequenc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cture signal transmiss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itive and negative modulation,vsb modul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ound signal transmission , standard channel bandwidth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v transmitte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4950"/>
        <w:gridCol w:w="720"/>
        <w:gridCol w:w="1170"/>
        <w:gridCol w:w="1080"/>
        <w:gridCol w:w="1350"/>
      </w:tblGrid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V signal propagati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erence TV broadcast channel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V transmission antenna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roduction to camera tube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era tube typ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16/2/16</w:t>
            </w:r>
            <w:bookmarkEnd w:id="0"/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chrome or color TV camera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2/16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ochrome and color picture tubes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d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IN"/>
              </w:rPr>
              <w:t>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cture tube characteristic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ption of brightness or color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lack Boar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ve color mixing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signals for color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minance signal and color difference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OLE_LINK2"/>
            <w:r>
              <w:rPr>
                <w:rFonts w:cs="Times New Roman" w:ascii="Times New Roman" w:hAnsi="Times New Roman"/>
                <w:sz w:val="24"/>
                <w:szCs w:val="24"/>
              </w:rPr>
              <w:t>1/3/16</w:t>
            </w:r>
            <w:bookmarkEnd w:id="1"/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coding of color difference signal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rmation of chromiance signal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- line T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- line system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TSC and PAL color system encoder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systems of black and white Receive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F tun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subsyste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amplitude sound sec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c separation &amp; process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lection and scanning circuit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d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-D  color receiver subsystems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 signal channel chroma decoder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aration of U and V color Phasor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Synchronous Demodulator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 carrier generation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ster circuts,color burst seperation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rst phase discriminator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C amplifier reference OCC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dent and color killer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rigin, historical background of Satellite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nit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bookmarkStart w:id="2" w:name="OLE_LINK3"/>
            <w:r>
              <w:rPr>
                <w:rFonts w:cs="Times New Roman" w:ascii="Times New Roman" w:hAnsi="Times New Roman"/>
                <w:sz w:val="24"/>
                <w:szCs w:val="24"/>
              </w:rPr>
              <w:t>6/4/16</w:t>
            </w:r>
            <w:bookmarkEnd w:id="2"/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asic concepts of satellite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equency allocations, application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 presen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uture tren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bital mechanis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 presen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ok angle determin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 presen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rbital perturbations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bit determin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aunches and launch vehicles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bital effects on communication syste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d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titude and orbit control system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nit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metry, tracking and monitoring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wer system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munication subsystem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tellite antenna, equipment reliability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ace qualification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sic transmission theory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sign of Up and down link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sign of satellite for specified C/N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ystem design example 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rbit consideration 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verage and frequency consideration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lay and throughput consideration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ystem consideration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47265</wp:posOffset>
                </wp:positionH>
                <wp:positionV relativeFrom="paragraph">
                  <wp:posOffset>-12640945</wp:posOffset>
                </wp:positionV>
                <wp:extent cx="133350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7.1pt;mso-wrap-distance-left:9pt;mso-wrap-distance-right:9pt;mso-wrap-distance-top:0pt;mso-wrap-distance-bottom:0pt;margin-top:-995.35pt;mso-position-vertical-relative:text;margin-left:-176.95pt;mso-position-horizontal-relative:text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gnature of the faculty     </w:t>
        <w:tab/>
        <w:tab/>
        <w:tab/>
        <w:tab/>
        <w:t xml:space="preserve">  Signature of HOD/ECE</w:t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color w:val="00000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12:00Z</dcterms:created>
  <dc:creator>global1</dc:creator>
  <dc:description/>
  <dc:language>en-US</dc:language>
  <cp:lastModifiedBy>aditya</cp:lastModifiedBy>
  <dcterms:modified xsi:type="dcterms:W3CDTF">2017-07-04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71</vt:lpwstr>
  </property>
</Properties>
</file>