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LESSON PLAN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ADITYA  INSTITUTE OF TECHNOLOGY AND MANAGEMENT, TEKKALI</w:t>
      </w:r>
    </w:p>
    <w:p>
      <w:pPr>
        <w:pStyle w:val="Normal"/>
        <w:tabs>
          <w:tab w:val="clear" w:pos="720"/>
          <w:tab w:val="left" w:pos="2955" w:leader="none"/>
        </w:tabs>
        <w:ind w:hanging="360"/>
        <w:jc w:val="center"/>
        <w:rPr/>
      </w:pPr>
      <w:r>
        <w:rPr>
          <w:b/>
        </w:rPr>
        <w:t>I M.Tech  Semester-II    2015-16</w:t>
      </w:r>
    </w:p>
    <w:p>
      <w:pPr>
        <w:pStyle w:val="Normal"/>
        <w:pBdr>
          <w:bottom w:val="dotted" w:sz="24" w:space="2" w:color="000000"/>
        </w:pBdr>
        <w:tabs>
          <w:tab w:val="clear" w:pos="720"/>
          <w:tab w:val="left" w:pos="2327" w:leader="none"/>
        </w:tabs>
        <w:ind w:hanging="360"/>
        <w:rPr>
          <w:b/>
          <w:b/>
        </w:rPr>
      </w:pPr>
      <w:r>
        <w:rPr>
          <w:b/>
        </w:rPr>
      </w:r>
    </w:p>
    <w:p>
      <w:pPr>
        <w:pStyle w:val="Normal"/>
        <w:pBdr>
          <w:bottom w:val="dotted" w:sz="24" w:space="2" w:color="000000"/>
        </w:pBdr>
        <w:tabs>
          <w:tab w:val="clear" w:pos="720"/>
          <w:tab w:val="left" w:pos="2327" w:leader="none"/>
        </w:tabs>
        <w:ind w:firstLine="90"/>
        <w:rPr/>
      </w:pPr>
      <w:r>
        <w:rPr>
          <w:b/>
        </w:rPr>
        <w:t>SUB: DSPA</w:t>
        <w:tab/>
        <w:t xml:space="preserve">     </w:t>
        <w:tab/>
        <w:t xml:space="preserve"> </w:t>
        <w:tab/>
        <w:t xml:space="preserve">                        Staff:  Mr.M.Balakrishna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350"/>
        <w:gridCol w:w="6210"/>
        <w:gridCol w:w="540"/>
        <w:gridCol w:w="1350"/>
        <w:gridCol w:w="900"/>
      </w:tblGrid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Perio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Date (Tentative)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Topi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Unit No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Teaching Methodolog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Remarks</w:t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UNIT – I :INTRODUCTION TO DIGITAL SIGNAL PROCESING: </w:t>
            </w:r>
            <w:r>
              <w:rPr/>
              <w:t xml:space="preserve">Introduction, A Digital signal-processing system,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02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ampling process, Discrete time sequenc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02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rete Fourier Transform (DFT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02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st Fourier Transform (FFT),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.02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ear time-invariant system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.03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gital filte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.03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Decimation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.03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pola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3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UNIT – II: COMPUTATIONAL ACCURACY IN DSP IMPLEMENTATIONS:  </w:t>
            </w:r>
            <w:r>
              <w:rPr/>
              <w:t>Number formats for signals and coefficients in DSP system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0" w:hanging="630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03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ynamic Range and Precis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03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rces of</w:t>
            </w:r>
            <w:r>
              <w:rPr>
                <w:b/>
                <w:bCs/>
              </w:rPr>
              <w:t xml:space="preserve"> </w:t>
            </w:r>
            <w:r>
              <w:rPr/>
              <w:t>error in DSP implementations,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03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/D Conversion erro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03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SP Computational errors,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03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/A Conversion</w:t>
            </w:r>
            <w:r>
              <w:rPr>
                <w:b/>
                <w:bCs/>
              </w:rPr>
              <w:t xml:space="preserve"> </w:t>
            </w:r>
            <w:r>
              <w:rPr/>
              <w:t>Errors,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03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nsating filt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03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UNIT – III :ARCHITECTURES FOR PROGRAMMABLE DSP DEVICES: </w:t>
            </w:r>
            <w:r>
              <w:rPr/>
              <w:t>Basic Architectural features,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03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SP Computational Building Block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03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s Architecture and Memory ,Data</w:t>
            </w:r>
            <w:r>
              <w:rPr>
                <w:b/>
                <w:bCs/>
              </w:rPr>
              <w:t xml:space="preserve"> </w:t>
            </w:r>
            <w:r>
              <w:rPr/>
              <w:t>Addressing Capabiliti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.04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ress Generation Unit, Programmability and Program Execu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.04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ed</w:t>
            </w:r>
            <w:r>
              <w:rPr>
                <w:b/>
                <w:bCs/>
              </w:rPr>
              <w:t xml:space="preserve"> </w:t>
            </w:r>
            <w:r>
              <w:rPr/>
              <w:t>Issues, Features for External interfaci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.04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XECUTION CONTROL AND PIPELINING: </w:t>
            </w:r>
            <w:r>
              <w:rPr/>
              <w:t>Hardware looping,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.04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rupts, Stacks, Relative Branch support, Pipelining and Performanc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04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ipeline</w:t>
            </w:r>
            <w:r>
              <w:rPr>
                <w:b/>
                <w:bCs/>
              </w:rPr>
              <w:t xml:space="preserve"> </w:t>
            </w:r>
            <w:r>
              <w:rPr/>
              <w:t>Depth, Interlocki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04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hing effects, Interrupt effect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04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Interrupt Service Routin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04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peline Programming model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04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NIT – IV :PROGRAMMABLE DIGITAL SIGNAL PROCESSORS: </w:t>
            </w:r>
            <w:r>
              <w:rPr/>
              <w:t>Commercial Digital signal-processing Devices,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.05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Addressing modes of TMS320C54XX DSP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.05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Data</w:t>
            </w:r>
            <w:r>
              <w:rPr>
                <w:b/>
                <w:bCs/>
              </w:rPr>
              <w:t xml:space="preserve"> </w:t>
            </w:r>
            <w:r>
              <w:rPr/>
              <w:t>Addressing modes of TMS320C54XX Processo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.05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Memory space of TMS320C54XX Processors, Program Control, TMS320C54XX instructions and Programming,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.06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-Chip Peripherals ,Interrupts of</w:t>
            </w:r>
            <w:r>
              <w:rPr>
                <w:b/>
                <w:bCs/>
              </w:rPr>
              <w:t xml:space="preserve"> </w:t>
            </w:r>
            <w:r>
              <w:rPr/>
              <w:t>TMS320C54XX processo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.06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peline Operation of TMS320C54XX Processo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6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UNIT – V :IMPLEMENTATIONS OF BASIC DSP AND  FFT ALGORITHMS: </w:t>
            </w:r>
            <w:r>
              <w:rPr/>
              <w:t>The Q-notation, FIR Filters,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06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rPr/>
            </w:pPr>
            <w:r>
              <w:rPr/>
              <w:t xml:space="preserve">  </w:t>
            </w:r>
            <w:r>
              <w:rPr/>
              <w:t>IIR Filters Interpolation Filte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06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imation Filters ,Adaptive Filters, 2-D Signal Processi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06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ID Controller,.</w:t>
            </w:r>
          </w:p>
          <w:p>
            <w:pPr>
              <w:pStyle w:val="Normal"/>
              <w:rPr/>
            </w:pPr>
            <w:r>
              <w:rPr/>
              <w:t>An FFT Algorithm for DFT Computa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06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Butterfly Computation, Overflow and scaling, Bit-Reversed</w:t>
            </w:r>
            <w:r>
              <w:rPr>
                <w:b/>
                <w:bCs/>
              </w:rPr>
              <w:t xml:space="preserve"> </w:t>
            </w:r>
            <w:r>
              <w:rPr/>
              <w:t>index genera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06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8-Point FFT implementation on the TMS320C54XX, Computation of the signal</w:t>
            </w:r>
            <w:r>
              <w:rPr>
                <w:b/>
                <w:bCs/>
              </w:rPr>
              <w:t xml:space="preserve"> </w:t>
            </w:r>
            <w:r>
              <w:rPr/>
              <w:t>spectru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4.06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UNIT – VI :INTERFACING MEMORY AND I/O PERIPHERALS TO PROGRAMMABLE DSP DEVICES: </w:t>
            </w:r>
            <w:r>
              <w:rPr/>
              <w:t xml:space="preserve">Memory space organization, Memory interface,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7.06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rnal bus interfacing signals,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0.06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llel I/O interface, Programmed I/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1.07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errupts and I/O,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4.07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Multichannel buffered serial port (McBSP),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7.07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 memory access (DMA)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8.07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cBSP Programmi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.07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CODEC interface circuit,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07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EC programmi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5.07.20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CODEC-DSP interface exampl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" w:right="720" w:gutter="0" w:header="0" w:top="450" w:footer="0" w:bottom="15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Calibri" w:hAnsi="Calibri" w:cs="Calibri"/>
      <w:b/>
      <w:sz w:val="22"/>
    </w:rPr>
  </w:style>
  <w:style w:type="character" w:styleId="WW8Num4z0">
    <w:name w:val="WW8Num4z0"/>
    <w:qFormat/>
    <w:rPr>
      <w:rFonts w:ascii="Calibri" w:hAnsi="Calibri" w:cs="Calibri"/>
      <w:b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8:31:00Z</dcterms:created>
  <dc:creator>aitam</dc:creator>
  <dc:description/>
  <cp:keywords/>
  <dc:language>en-US</dc:language>
  <cp:lastModifiedBy>aditya</cp:lastModifiedBy>
  <cp:lastPrinted>2008-07-29T15:36:00Z</cp:lastPrinted>
  <dcterms:modified xsi:type="dcterms:W3CDTF">2017-11-16T08:04:00Z</dcterms:modified>
  <cp:revision>81</cp:revision>
  <dc:subject/>
  <dc:title/>
</cp:coreProperties>
</file>