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40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.0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4500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8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465695</wp:posOffset>
                </wp:positionH>
                <wp:positionV relativeFrom="page">
                  <wp:posOffset>304800</wp:posOffset>
                </wp:positionV>
                <wp:extent cx="0" cy="945007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24pt" to="587.85pt,768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>Aditya Institute of Technology and Management (Autonomous), Tekkali</w:t>
      </w:r>
    </w:p>
    <w:p>
      <w:pPr>
        <w:pStyle w:val="Normal"/>
        <w:spacing w:lineRule="atLeast" w:line="0"/>
        <w:ind w:left="36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M.Tech (DECS), 2015-16 SEM-II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ubject: Image and Video Processing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LESSON PLAN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260"/>
        <w:gridCol w:w="4960"/>
        <w:gridCol w:w="720"/>
        <w:gridCol w:w="1160"/>
        <w:gridCol w:w="1080"/>
        <w:gridCol w:w="1080"/>
      </w:tblGrid>
      <w:tr>
        <w:trPr>
          <w:trHeight w:val="26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erio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Date</w:t>
            </w:r>
          </w:p>
        </w:tc>
        <w:tc>
          <w:tcPr>
            <w:tcW w:w="4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opic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  <w:t>Unit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Teaching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emarks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Correcti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s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Tentative)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Methodo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ve</w:t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gy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Action</w:t>
            </w:r>
          </w:p>
        </w:tc>
      </w:tr>
      <w:tr>
        <w:trPr>
          <w:trHeight w:val="25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>Upon</w:t>
            </w:r>
          </w:p>
        </w:tc>
      </w:tr>
      <w:tr>
        <w:trPr>
          <w:trHeight w:val="256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Review</w:t>
            </w:r>
          </w:p>
        </w:tc>
      </w:tr>
      <w:tr>
        <w:trPr>
          <w:trHeight w:val="25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-02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uter Hardware introduction, Digital imag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fundamental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-02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asic steps of image processing system &amp;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lication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-02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lectromagnetic spectrum, Sampling &amp;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Quantization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-02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Relationship between pixels, 4 and 8 connectivity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-02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Need of transforms, Fourier transform and it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roperti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-02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CT and its application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-02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Wavelet transform introduction and its application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6-02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inuous wavelet transform (CWT) and Discret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9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velet transform (DWT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-02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Spatial domain filtering concept- Introduc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-02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moothing filters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I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7-03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harpening filter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-03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Basics of frequency domain techniques, Idea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owpass Filter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-03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Smoothing filters- Frequency domain approac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6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-03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harpening filters- Selective filtering approac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720" w:right="440" w:gutter="0" w:header="0" w:top="897" w:footer="0" w:bottom="10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702310</wp:posOffset>
                </wp:positionV>
                <wp:extent cx="71640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5.3pt" to="552.05pt,5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800"/>
        <w:gridCol w:w="1260"/>
        <w:gridCol w:w="4960"/>
        <w:gridCol w:w="720"/>
        <w:gridCol w:w="1160"/>
        <w:gridCol w:w="1080"/>
        <w:gridCol w:w="1080"/>
      </w:tblGrid>
      <w:tr>
        <w:trPr>
          <w:trHeight w:val="420" w:hRule="atLeast"/>
        </w:trPr>
        <w:tc>
          <w:tcPr>
            <w:tcW w:w="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-03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egmentation concept introduction, Point , Lin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and edge detection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III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-03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Segmentation concept based on similariti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-03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Region based segment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4-04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Image compression, Lossy and lossless compress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4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techniqu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-04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urce encoder and decoder , Fidelity criter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-04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Coding techniqu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-04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ransform coding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IV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9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-05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Arithmetic coding with exampl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-05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erence between image &amp; Video processing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4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tical flow methodologi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-05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xel and block based motion estim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-05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Global , Region based multi resolution mo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VI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im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-05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veform and block based transform coding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-05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redictive coding, Application of motion estimat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-05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Differentiate analog &amp; digital video , 3 D mo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el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V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-05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ic and photo metric image form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-05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pling of video signals &amp; Filtering oper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-06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tical flow model, General methodologies of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4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tion estimation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6-06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otion estimation model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t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  <w:t>VI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-06-1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Motion estimation model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-06-16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deo coding technique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64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-06-16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deo coding techniques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lack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ard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480" w:right="440" w:gutter="0" w:header="0" w:top="4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260"/>
        <w:gridCol w:w="4960"/>
        <w:gridCol w:w="720"/>
        <w:gridCol w:w="1160"/>
        <w:gridCol w:w="1080"/>
        <w:gridCol w:w="1080"/>
      </w:tblGrid>
      <w:tr>
        <w:trPr>
          <w:trHeight w:val="27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304800</wp:posOffset>
                      </wp:positionH>
                      <wp:positionV relativeFrom="page">
                        <wp:posOffset>307340</wp:posOffset>
                      </wp:positionV>
                      <wp:extent cx="716407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24.2pt" to="588.05pt,24.2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307340</wp:posOffset>
                      </wp:positionH>
                      <wp:positionV relativeFrom="page">
                        <wp:posOffset>304800</wp:posOffset>
                      </wp:positionV>
                      <wp:extent cx="0" cy="9450070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5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24pt" to="24.2pt,768.0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7303135</wp:posOffset>
                      </wp:positionH>
                      <wp:positionV relativeFrom="page">
                        <wp:posOffset>304800</wp:posOffset>
                      </wp:positionV>
                      <wp:extent cx="0" cy="9450070"/>
                      <wp:effectExtent l="3175" t="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5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5.05pt,24pt" to="575.05pt,768.0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3" w:name="page3"/>
            <w:bookmarkStart w:id="4" w:name="page3"/>
            <w:bookmarkEnd w:id="4"/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Board/PP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83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.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>Signature of the facul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Signature of HOD/E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7646670</wp:posOffset>
                </wp:positionV>
                <wp:extent cx="716407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602.1pt" to="552.05pt,60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440" w:gutter="0" w:header="0" w:top="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4:29:00Z</dcterms:created>
  <dc:creator>Aitam</dc:creator>
  <dc:description/>
  <dc:language>en-US</dc:language>
  <cp:lastModifiedBy>Aitam</cp:lastModifiedBy>
  <dcterms:modified xsi:type="dcterms:W3CDTF">2017-12-23T04:29:00Z</dcterms:modified>
  <cp:revision>2</cp:revision>
  <dc:subject/>
  <dc:title/>
</cp:coreProperties>
</file>